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913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10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ий район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15.12.2022 № 37/251</w:t>
      </w:r>
    </w:p>
    <w:p>
      <w:pPr>
        <w:pStyle w:val="TableContents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/>
          <w:b/>
          <w:sz w:val="28"/>
          <w:szCs w:val="28"/>
          <w:u w:val="single"/>
          <w:lang w:eastAsia="ru-RU"/>
        </w:rPr>
      </w:r>
    </w:p>
    <w:p>
      <w:pPr>
        <w:pStyle w:val="TableContents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ableContents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едомственная структура расходов бюджета муниципального образования </w:t>
      </w:r>
    </w:p>
    <w:p>
      <w:pPr>
        <w:pStyle w:val="TableContents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авловский район на 2023 год</w:t>
      </w:r>
    </w:p>
    <w:p>
      <w:pPr>
        <w:pStyle w:val="TableContents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      </w:t>
      </w:r>
      <w:r>
        <w:rPr/>
        <w:t>(тысяч рублей)</w:t>
      </w:r>
    </w:p>
    <w:tbl>
      <w:tblPr>
        <w:tblW w:w="10207" w:type="dxa"/>
        <w:jc w:val="left"/>
        <w:tblInd w:w="-2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3118"/>
        <w:gridCol w:w="567"/>
        <w:gridCol w:w="425"/>
        <w:gridCol w:w="426"/>
        <w:gridCol w:w="1842"/>
        <w:gridCol w:w="567"/>
        <w:gridCol w:w="1276"/>
        <w:gridCol w:w="1276"/>
      </w:tblGrid>
      <w:tr>
        <w:trPr>
          <w:tblHeader w:val="true"/>
          <w:trHeight w:val="2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Ве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23 год</w:t>
            </w:r>
          </w:p>
        </w:tc>
      </w:tr>
      <w:tr>
        <w:trPr>
          <w:tblHeader w:val="true"/>
          <w:trHeight w:val="7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з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 учетом изменений</w:t>
            </w:r>
          </w:p>
        </w:tc>
      </w:tr>
      <w:tr>
        <w:trPr>
          <w:tblHeader w:val="true"/>
          <w:trHeight w:val="35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</w:t>
            </w:r>
          </w:p>
        </w:tc>
      </w:tr>
      <w:tr>
        <w:trPr>
          <w:trHeight w:val="20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righ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+363271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righ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000314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righ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+210254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righ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74747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0188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0336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64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64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64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64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64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45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834,8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45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834,8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407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9145,4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829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261,7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81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119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8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59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,5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0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6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0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98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0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2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4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88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23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45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1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3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тдыха детей в каникулярное время)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8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3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8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9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8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1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4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04,8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4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56,8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8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2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89,4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ведению учёта граждан отдельных категорий в качестве нуждающихся  в жилых помещениях и по формированию списка  детей-сирот и детей, оставшихся без попечения родителей, лиц из числа детей-сирот и детей, оставшихся без попечения родителей, лиц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08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29,8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08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8,8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08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1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92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6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9,6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92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6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35,6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92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4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4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0,5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4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0,5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непрограммные направления деятель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6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4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0,5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51 6 00 512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4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0,5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6 00 512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4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0,5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3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зервные фонды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3 00 2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3 00 2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578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471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Управление муниципальным имуществом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держание и обслуживание казны муниципального образования Павловский район, 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 1 01 100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 1 01 100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Обеспечение безопасности населения на территории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отиводействие коррупции в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3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3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3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3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Информатизация администрации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16 0 </w:t>
            </w:r>
            <w:r>
              <w:rPr>
                <w:rFonts w:cs="Times New Roman"/>
                <w:bCs/>
                <w:sz w:val="28"/>
                <w:szCs w:val="28"/>
              </w:rPr>
              <w:t>00 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564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4,7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16 1 </w:t>
            </w:r>
            <w:r>
              <w:rPr>
                <w:rFonts w:cs="Times New Roman"/>
                <w:bCs/>
                <w:sz w:val="28"/>
                <w:szCs w:val="28"/>
              </w:rPr>
              <w:t>00 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3564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4,7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расходов по обеспечению оргтехникой, программным обеспечением, необходимых при осуществлении деятельности адмимнистрации и подведомственных учрежд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3564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4,7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16 1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007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564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4,7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6 1</w:t>
            </w:r>
            <w:r>
              <w:rPr>
                <w:rFonts w:cs="Times New Roman"/>
                <w:bCs/>
                <w:sz w:val="28"/>
                <w:szCs w:val="28"/>
              </w:rPr>
              <w:t xml:space="preserve"> 0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 1007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564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4,7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Муниципальная политика и развитие гражданского общества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7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4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4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7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4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4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вершенствование муниципальной политики и развитие гражданского общества в Павловском район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7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4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4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7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4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4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7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7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5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"Строительство, содержание и ремонт объектов муниципальной собственности муниципального образования Павловский район"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88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8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88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8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вершенствование социальной инфраструктуры, улучшение эксплуатационных свойств объектов муниципальной собствен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88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8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88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8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88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8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Муниципальная программа «Создание условий для обеспечения стабильной деятельности администрации, ее структурных подразделений и контрольно-счетной палаты муниципального образования Павловский район»            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11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1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11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1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текущей деятельности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11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1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11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1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11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1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Совершенствование механизмов управления развитием администрации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6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6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6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6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6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6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6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6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6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6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003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7896,3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475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746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65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26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59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07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09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420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20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410,3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11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9,8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хозяйственного обслужи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51 5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528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150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5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528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150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51 5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11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39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5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57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281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5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4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78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257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ругие непрограмные направления деятельности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Непрограмные расход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 9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 9 00 101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 9 00 101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893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806,3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112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026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Снижение рисков возникровения чрезвычайных ситуаций и минимизации их последствий на территории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175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963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Мероприятия по предупреждению и ликвидации чрезвычайных ситуаций, стихийных бедствий и их последствий на территории муниципального образования Павловский район»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5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5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Павловского район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5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5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1 01 101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5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5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1 01 101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5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5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держание и организация деятельности аварийно-спасательных учрежд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75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463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рганизация и проведение аварийно-спасательных и других неотложных  работ при чрезвычайных ситуациях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75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463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75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463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41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290,5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36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65,5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3 3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упреждение и ликвидация  чрезвычайных ситуаций и стихийных бедствий природного и техногенного характера и их последствий на территории Краснодарского кра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63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ероприятия, направленные на предупреждение и ликвидацию чрезвычайных ситуаций и стихийных бедствий и их последствий, не относящиеся к публичным нормативным обязательства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63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 1 00 6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 1 00 6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фор-мированию и утверждению списков граждан Российской Федерации, пострадавших в ре-зультате чрезвычайных ситуаций регио-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 1 00 626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63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 1 00 626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63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780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80,3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Обеспечение безопасности населения на территории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780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80,3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муниципальном образовании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овышение эффективности мер, направленных на обеспечение  общественной  безопасности, укреплению правопорядка и профилактики наруш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офилактика терроризма и экстремизма в муниципальном образовании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760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60,3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овышение инженерно-технической защищённости социально-значимых объектов, а также информационно-пропагандистское сопровождение  антитеррористической деятель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2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760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60,3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2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760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60,3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2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760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60,3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4103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803,4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35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74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Организация трудового соревнования на уборке урожая зерновых колосовых и зернобобовых культур и подведение итогов уборки в Павловском районе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23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3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5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23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3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одготовка и осуществление мероприятий по премированию и поощрению лиц, отли-чившихся в ходе трудового соревнования на уборке урожа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23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3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23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3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15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73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3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рыбоводства и осуществление деятельности по обращению с животными без владельцев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5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0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5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здание условий для устойчивого функционирования и развития рыбоводства в Павловском район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5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5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5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деятельности по обращению с животными без владельцев в муниципальном образовании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0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ветеринарно-санитарного благополуч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2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0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-дательством в области обращения с живот-ными, в том числе организации мероприятий при осуществлении деятельности по обра-щению с животными без владельцев на тер-ритории муниципальных образований Крас-нодарского кра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2 01 6165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0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2 01 6165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0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96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64,7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96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4,7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96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4,7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96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4,7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75,4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малых форм хозяйствования на сел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75,4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 2 00 60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75,4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 2 00 60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75,4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067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67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пригородного транспорта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067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67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067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67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транспортного обслужи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067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67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067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67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067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67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7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6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Дорожная деятельность на территории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7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6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7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6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7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6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троительство, реконструкция, капитальный ремонт, ремонт и содержание автомобильных дорог местного значения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 1 01 101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7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6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 1 01 101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7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6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515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413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Обеспечение градостроительной деятельности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работка генеральных планов, выдача разрешений на стороительство, реализация других мероприятий, касающихся градостроительной деятель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67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67,4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оддержка малого и среднего предпринимательств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1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1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1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1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Формирование и продвижение экономически и инвестиционно-привлекательного образа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57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57,4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одвижение и коммерциализация инновационных проектов и разработок, посредством участия в форумах, выставках и других мероприятиях инвестиционной направлен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 2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57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57,4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Формирование инвестиционной привлекательност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 2 01 101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57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57,4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 2 01 101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57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57,4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Управление муниципальным имуществом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+1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2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napToGrid w:val="false"/>
              <w:spacing w:before="0" w:after="28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+1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napToGrid w:val="false"/>
              <w:spacing w:before="0" w:after="28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2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+1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2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держание и обслуживание казны муниципального образования Павловский район, 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 1 01 100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+1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2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 1 01 100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+1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2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Информатизация администрации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+202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02,8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+202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02,8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расходов по обеспечению оргтехникой, программным обеспечением, необходимых при осуществлении деятельности адмимнистрации и подведомственных учрежд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+202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12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12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12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12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12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12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12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12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02,8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+202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02,8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1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1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02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2,8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Муниципальная программа «Создание условий для обеспечения стабильной деятельности администрации, ее структурных подразделений и контрольно-счетной палаты муниципального образования Павловский район»            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87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87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текущей деятельности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32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87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87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87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Совершенствование механизмов управления развитием администрации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4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4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4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4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4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22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2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22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2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22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2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20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180,7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8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8933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367,7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2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2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 «Обеспечение малоимущих граждан муниципальными жилыми помещениями по договору социального найма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6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, связанные с приобретением жилых помещений для пополнения муниципального жилищного фонд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6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6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6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Укрепление материально-технической базы муниципального жилищного фонда администрации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Улучшение эксплуатационных характеристик жилищного фонда в соответствии со стандартами качества, обеспечивающее гражданам безопасные и комфортные условия прожи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733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167,7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Информатизация администрации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16 0 </w:t>
            </w:r>
            <w:r>
              <w:rPr>
                <w:rFonts w:cs="Times New Roman"/>
                <w:bCs/>
                <w:sz w:val="28"/>
                <w:szCs w:val="28"/>
              </w:rPr>
              <w:t>00 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+603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03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16 1 </w:t>
            </w:r>
            <w:r>
              <w:rPr>
                <w:rFonts w:cs="Times New Roman"/>
                <w:bCs/>
                <w:sz w:val="28"/>
                <w:szCs w:val="28"/>
              </w:rPr>
              <w:t>00 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+603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03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расходов по обеспечению оргтехникой, программным обеспечением, необходимых при осуществлении деятельности адмимнистрации и подведомственных учрежд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+603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03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16 1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007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+603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03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16 1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007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+603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03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Муниципальная программа «Создание условий для обеспечения стабильной деятельности администрации, ее структурных подразделений и контрольно-счетной палаты муниципального образования Павловский район»            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5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5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5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5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текущей деятельности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5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5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5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5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5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5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Совершенствование механизмов управления развитием администрации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93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427,5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93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427,5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17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21,4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19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13,8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,6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-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311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06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91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75,4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83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4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35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5,8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20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880,3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697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"Строительство, содержание и ремонт объектов муниципальной собственности муниципального образования Павловский район"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697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697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вершенствование социальной инфраструктуры, улучшение эксплуатационных свойств объектов муниципальной собствен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697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3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04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697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3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04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697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837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Дети Кубани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отдыха,  оздоровления, занятости детей, профилактика безнадзорности и беспризор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Социальная поддержка граждан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62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вершенствование социальной поддержки семьи и дете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62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еры финансовой поддержки детей-сирот и детей, оставшихся без попечения родителей, а также лиц из их числ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62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2 2 01 691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62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62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83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3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Социальная поддержка граждан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48" w:hanging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2 0 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83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3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вершенствование социальной поддержки семьи и дете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48" w:hanging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2 2 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83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3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еры финансовой поддержки де-тей-сирот и детей, оставшихся без попечения родителей, а также лиц из их числ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48" w:hanging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2 2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83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3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4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4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4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4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4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4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4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4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4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4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4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4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83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3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83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3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7350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891,6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675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75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Социальная поддержка граждан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675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75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2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675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75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еры финансовой поддержки работников, замещавших муниципальные должности, должности муниципальной службы на территории муниципального образования Павловский район, граждан, попавших в трудную жизненную ситуац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675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75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Выплата дополнительного материального обеспечения, доплаты к пенс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1 01 100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675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75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2 1 01 100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675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75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396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96,5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Социальная поддержка граждан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еры финансовой поддержки работников, замещавших муниципальные должности, должности муниципальной службы на территории муниципального образования Павловский район, граждан, попавших в трудную жизненную ситуац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ополнительная социальная поддержка и помощь отдельным категориям граждан, проживающих на территор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1 01 102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1 01 102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Поддержка социально-ориентированных некоммерческих организаций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496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96,5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оддержка социально-ориентированных некоммерческих организаций в муниципальном образовании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496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96,5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казание финансовой поддержки социально ориентированным некоммерческим организациям при реализации ими собственных общественно-полезных програм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496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96,5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 1 01 1018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496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96,5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 1 01 1018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496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96,5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здравоохранения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4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4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овышение доступности медицинской помощи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34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4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4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9125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1763,4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12"/>
              <w:snapToGrid w:val="false"/>
              <w:spacing w:before="28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Дети Кубани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3713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8689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12"/>
              <w:snapToGrid w:val="false"/>
              <w:spacing w:before="28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3713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8689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12"/>
              <w:snapToGrid w:val="false"/>
              <w:spacing w:before="28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3713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8689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5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R</w:t>
            </w:r>
            <w:r>
              <w:rPr>
                <w:rFonts w:cs="Times New Roman"/>
                <w:bCs/>
                <w:sz w:val="28"/>
                <w:szCs w:val="28"/>
              </w:rPr>
              <w:t>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3026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5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R</w:t>
            </w:r>
            <w:r>
              <w:rPr>
                <w:rFonts w:cs="Times New Roman"/>
                <w:bCs/>
                <w:sz w:val="28"/>
                <w:szCs w:val="28"/>
              </w:rPr>
              <w:t>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3026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1 С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6740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8689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1 С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72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1 С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6667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8689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Социальная поддержка граждан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922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6403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вершенствование социальной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поддержки семьи и дете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922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6403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еры финансовой поддержки детей-сирот и детей, оставшихся без попечения родителей, а также лиц из их числ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922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6403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739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1892,6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93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6,8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932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1085,8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73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47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81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,5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91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43,7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-награждения, причитающегося приёмным родителям за оказание услуг по воспитанию приёмных дете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3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392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3728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3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7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37,3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3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430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690,7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22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4,1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81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,7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41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0,4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х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5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6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5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6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6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6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жильем молодых семей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509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70,4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509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70,4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оддержка при решении жилищной проблемы молодых семей, признанных в установленном порядке, нуждающимися в улучшении жилищных услов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509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70,4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049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22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049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22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/>
                <w:bCs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5 1 01 L49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558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48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/>
                <w:bCs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5 1 01 L49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1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11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558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48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53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56,7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Муниципальная программа «Создание условий для обеспечения стабильной деятельности администрации, ее структурных подразделений и контрольно-счетной палаты муниципального образования Павловский район»            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3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текущей деятельности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3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3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3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3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0519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7303,5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0519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7303,5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массовой физической культуры и спорта в Павловском районе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0519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7303,5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0519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7303,5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деятельности учреждений спортивной направленности, развитие физической культуры и спорт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607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49,5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607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49,5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>-2607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49,5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Федеральный проект «Спорт-норма жизни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P5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3127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4954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P5 100</w:t>
            </w:r>
            <w:r>
              <w:rPr>
                <w:rFonts w:cs="Times New Roman"/>
                <w:bCs/>
                <w:sz w:val="28"/>
                <w:szCs w:val="28"/>
              </w:rPr>
              <w:t>7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3127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3127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P5 100</w:t>
            </w:r>
            <w:r>
              <w:rPr>
                <w:rFonts w:cs="Times New Roman"/>
                <w:bCs/>
                <w:sz w:val="28"/>
                <w:szCs w:val="28"/>
              </w:rPr>
              <w:t>7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3127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3127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троительство спортивных комплексов с плавательными бассейнами, в целях обеспечения условий для развития на территориях муниципальных образований физической культуры и массового спорта, в том числе в рамках федерального проекта «Спорт – норма жизни» и регионального проекта Краснодарского края «Спорт – норма жизни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4 1 P5</w:t>
            </w:r>
            <w:r>
              <w:rPr>
                <w:rFonts w:cs="Times New Roman"/>
                <w:bCs/>
                <w:sz w:val="28"/>
                <w:szCs w:val="28"/>
              </w:rPr>
              <w:t xml:space="preserve"> 513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827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4 1 P5</w:t>
            </w:r>
            <w:r>
              <w:rPr>
                <w:rFonts w:cs="Times New Roman"/>
                <w:bCs/>
                <w:sz w:val="28"/>
                <w:szCs w:val="28"/>
              </w:rPr>
              <w:t xml:space="preserve"> 513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827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мероприятий по информационному сопровождению деятельности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 1 01 102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 1 01 102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354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8,3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354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8,3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354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8,3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Управление муниципальным долгом и муниципальными финансовыми активам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354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8,3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оцентные платежи по муниципальному долгу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2 00 1015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354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8,3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2 00 1015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354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8,3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+2026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6865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026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814,6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353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5,4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353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5,4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финансового орган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353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5,4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353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5,4</w:t>
            </w:r>
          </w:p>
        </w:tc>
      </w:tr>
      <w:tr>
        <w:trPr>
          <w:trHeight w:val="231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353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3,4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73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89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Программно-информационное сопровождение бюджетного процесса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93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9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93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9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расходов необходимых при реализации бюджетного процесс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93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9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93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9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93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9,2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Муниципальная программа «Создание условий для обеспечения стабильной деятельности администрации, ее структурных подразделений и контрольно-счетной палаты муниципального образования Павловский район»            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3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3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3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3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текущей деятельности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3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3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3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3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3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3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Совершенствование механизмов управления развитием администрации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3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отация на выравнивание бюджетной обеспеченности посел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3 00 1023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3 00 1023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нтрольно-счетная палата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+465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014,5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65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14,5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16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65,6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16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65,6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уководитель Контрольно-счетной палаты муниципального образования Павловский район и его заместитель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44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79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44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79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44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79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Контрольно-счетная палата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72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85,7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2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72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85,7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2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44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3,7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2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8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2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8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8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Муниципальная программа «Создание условий для обеспечения стабильной деятельности администрации, ее структурных подразделений и контрольно-счетной палаты муниципального образования Павловский район»            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8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8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8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8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текущей деятельности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8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8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8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8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8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8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униципальным имуществом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+3563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098,3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563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098,3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563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098,3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Управление муниципальным имуществом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49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49,8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49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49,8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49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49,8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 1 01 100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49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49,8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 1 01 100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49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49,8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Информатизация администрации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</w:t>
            </w:r>
            <w:r>
              <w:rPr>
                <w:rFonts w:cs="Times New Roman"/>
                <w:bCs/>
                <w:sz w:val="28"/>
                <w:szCs w:val="28"/>
              </w:rPr>
              <w:t>21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16 0 </w:t>
            </w:r>
            <w:r>
              <w:rPr>
                <w:rFonts w:cs="Times New Roman"/>
                <w:bCs/>
                <w:sz w:val="28"/>
                <w:szCs w:val="28"/>
              </w:rPr>
              <w:t>00 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02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02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16 1 </w:t>
            </w:r>
            <w:r>
              <w:rPr>
                <w:rFonts w:cs="Times New Roman"/>
                <w:bCs/>
                <w:sz w:val="28"/>
                <w:szCs w:val="28"/>
              </w:rPr>
              <w:t>00 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02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02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расходов по обеспечению оргтехникой, программным обеспечением, необходимых при осуществлении деятельности адмимнистрации и подведомственных учрежд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02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02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16 1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007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02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02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6 1</w:t>
            </w:r>
            <w:r>
              <w:rPr>
                <w:rFonts w:cs="Times New Roman"/>
                <w:bCs/>
                <w:sz w:val="28"/>
                <w:szCs w:val="28"/>
              </w:rPr>
              <w:t xml:space="preserve"> 0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 1007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02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02,9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Муниципальная программа «Создание условий для обеспечения стабильной деятельности администрации, ее структурных подразделений и контрольно-счетной палаты муниципального образования Павловский район»            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5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5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текущей деятельности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5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5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5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0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Совершенствование механизмов управления развитием администрации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28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63,6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28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63,6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28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63,6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28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34,0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,6</w:t>
            </w:r>
          </w:p>
        </w:tc>
      </w:tr>
      <w:tr>
        <w:trPr>
          <w:trHeight w:val="5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Управление образованием администрации 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+123562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147944,4</w:t>
            </w:r>
          </w:p>
        </w:tc>
      </w:tr>
      <w:tr>
        <w:trPr>
          <w:trHeight w:val="310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4121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12546,0</w:t>
            </w:r>
          </w:p>
        </w:tc>
      </w:tr>
      <w:tr>
        <w:trPr>
          <w:trHeight w:val="310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4615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5642,3</w:t>
            </w:r>
          </w:p>
        </w:tc>
      </w:tr>
      <w:tr>
        <w:trPr>
          <w:trHeight w:val="310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образования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4615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5642,3</w:t>
            </w:r>
          </w:p>
        </w:tc>
      </w:tr>
      <w:tr>
        <w:trPr>
          <w:trHeight w:val="24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4752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2756,6</w:t>
            </w:r>
          </w:p>
        </w:tc>
      </w:tr>
      <w:tr>
        <w:trPr>
          <w:trHeight w:val="29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4752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2756,6</w:t>
            </w:r>
          </w:p>
        </w:tc>
      </w:tr>
      <w:tr>
        <w:trPr>
          <w:trHeight w:val="29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0420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2227,3</w:t>
            </w:r>
          </w:p>
        </w:tc>
      </w:tr>
      <w:tr>
        <w:trPr>
          <w:trHeight w:val="297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544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929,9</w:t>
            </w:r>
          </w:p>
        </w:tc>
      </w:tr>
      <w:tr>
        <w:trPr>
          <w:trHeight w:val="297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7924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2826,2</w:t>
            </w:r>
          </w:p>
        </w:tc>
      </w:tr>
      <w:tr>
        <w:trPr>
          <w:trHeight w:val="297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773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bCs/>
                <w:sz w:val="28"/>
                <w:szCs w:val="28"/>
              </w:rPr>
              <w:t>16998,2</w:t>
            </w:r>
          </w:p>
        </w:tc>
      </w:tr>
      <w:tr>
        <w:trPr>
          <w:trHeight w:val="297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66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73,0</w:t>
            </w:r>
          </w:p>
        </w:tc>
      </w:tr>
      <w:tr>
        <w:trPr>
          <w:trHeight w:val="297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0713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719,7</w:t>
            </w:r>
          </w:p>
        </w:tc>
      </w:tr>
      <w:tr>
        <w:trPr>
          <w:trHeight w:val="297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9997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334,2</w:t>
            </w:r>
          </w:p>
        </w:tc>
      </w:tr>
      <w:tr>
        <w:trPr>
          <w:trHeight w:val="297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716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85,5</w:t>
            </w:r>
          </w:p>
        </w:tc>
      </w:tr>
      <w:tr>
        <w:trPr>
          <w:trHeight w:val="297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</w:t>
            </w:r>
            <w:r>
              <w:rPr>
                <w:rFonts w:cs="Times New Roman"/>
                <w:bCs/>
                <w:sz w:val="28"/>
                <w:szCs w:val="28"/>
              </w:rPr>
              <w:t xml:space="preserve"> 0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 6086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5045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894,3</w:t>
            </w:r>
          </w:p>
        </w:tc>
      </w:tr>
      <w:tr>
        <w:trPr>
          <w:trHeight w:val="297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</w:t>
            </w:r>
            <w:r>
              <w:rPr>
                <w:rFonts w:cs="Times New Roman"/>
                <w:bCs/>
                <w:sz w:val="28"/>
                <w:szCs w:val="28"/>
              </w:rPr>
              <w:t xml:space="preserve"> 0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 6086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6235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2488,3</w:t>
            </w:r>
          </w:p>
        </w:tc>
      </w:tr>
      <w:tr>
        <w:trPr>
          <w:trHeight w:val="297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</w:t>
            </w:r>
            <w:r>
              <w:rPr>
                <w:rFonts w:cs="Times New Roman"/>
                <w:bCs/>
                <w:sz w:val="28"/>
                <w:szCs w:val="28"/>
              </w:rPr>
              <w:t xml:space="preserve"> 0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 6086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904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469,2</w:t>
            </w:r>
          </w:p>
        </w:tc>
      </w:tr>
      <w:tr>
        <w:trPr>
          <w:trHeight w:val="297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</w:t>
            </w:r>
            <w:r>
              <w:rPr>
                <w:rFonts w:cs="Times New Roman"/>
                <w:bCs/>
                <w:sz w:val="28"/>
                <w:szCs w:val="28"/>
              </w:rPr>
              <w:t xml:space="preserve"> 0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 6086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905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936,8</w:t>
            </w:r>
          </w:p>
        </w:tc>
      </w:tr>
      <w:tr>
        <w:trPr>
          <w:trHeight w:val="297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офилактика терроризм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046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5,3</w:t>
            </w:r>
          </w:p>
        </w:tc>
      </w:tr>
      <w:tr>
        <w:trPr>
          <w:trHeight w:val="297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046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5,3</w:t>
            </w:r>
          </w:p>
        </w:tc>
      </w:tr>
      <w:tr>
        <w:trPr>
          <w:trHeight w:val="297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36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85,7</w:t>
            </w:r>
          </w:p>
        </w:tc>
      </w:tr>
      <w:tr>
        <w:trPr>
          <w:trHeight w:val="297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мероприятий программы, обеспечивающих население качественными услугам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36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85,7</w:t>
            </w:r>
          </w:p>
        </w:tc>
      </w:tr>
      <w:tr>
        <w:trPr>
          <w:trHeight w:val="297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36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85,7</w:t>
            </w:r>
          </w:p>
        </w:tc>
      </w:tr>
      <w:tr>
        <w:trPr>
          <w:trHeight w:val="297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0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70,5</w:t>
            </w:r>
          </w:p>
        </w:tc>
      </w:tr>
      <w:tr>
        <w:trPr>
          <w:trHeight w:val="297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,3</w:t>
            </w:r>
          </w:p>
        </w:tc>
      </w:tr>
      <w:tr>
        <w:trPr>
          <w:trHeight w:val="297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1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82,4</w:t>
            </w:r>
          </w:p>
        </w:tc>
      </w:tr>
      <w:tr>
        <w:trPr>
          <w:trHeight w:val="297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2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97,5</w:t>
            </w:r>
          </w:p>
        </w:tc>
      </w:tr>
      <w:tr>
        <w:trPr>
          <w:trHeight w:val="297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3445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8622,4</w:t>
            </w:r>
          </w:p>
        </w:tc>
      </w:tr>
      <w:tr>
        <w:trPr>
          <w:trHeight w:val="297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образования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89487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8622,4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0174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1885,4</w:t>
            </w:r>
          </w:p>
        </w:tc>
      </w:tr>
      <w:tr>
        <w:trPr>
          <w:trHeight w:val="36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89374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1085,4</w:t>
            </w:r>
          </w:p>
        </w:tc>
      </w:tr>
      <w:tr>
        <w:trPr>
          <w:trHeight w:val="24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323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724,1</w:t>
            </w:r>
          </w:p>
        </w:tc>
      </w:tr>
      <w:tr>
        <w:trPr>
          <w:trHeight w:val="242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323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724,1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3553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628,4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3553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628,4</w:t>
            </w:r>
          </w:p>
        </w:tc>
      </w:tr>
      <w:tr>
        <w:trPr>
          <w:trHeight w:val="604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5303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640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/>
                <w:bCs/>
                <w:sz w:val="28"/>
                <w:szCs w:val="28"/>
              </w:rPr>
              <w:t>25935,8</w:t>
            </w:r>
          </w:p>
        </w:tc>
      </w:tr>
      <w:tr>
        <w:trPr>
          <w:trHeight w:val="604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5303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/>
                <w:bCs/>
                <w:sz w:val="28"/>
                <w:szCs w:val="28"/>
              </w:rPr>
              <w:t>+1640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/>
                <w:bCs/>
                <w:sz w:val="28"/>
                <w:szCs w:val="28"/>
              </w:rPr>
              <w:t>25935,8</w:t>
            </w:r>
          </w:p>
        </w:tc>
      </w:tr>
      <w:tr>
        <w:trPr>
          <w:trHeight w:val="365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</w:t>
            </w:r>
            <w:r>
              <w:rPr>
                <w:rFonts w:cs="Times New Roman"/>
                <w:bCs/>
                <w:sz w:val="28"/>
                <w:szCs w:val="28"/>
              </w:rPr>
              <w:t xml:space="preserve">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6086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3054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9408,8</w:t>
            </w:r>
          </w:p>
        </w:tc>
      </w:tr>
      <w:tr>
        <w:trPr>
          <w:trHeight w:val="604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</w:t>
            </w:r>
            <w:r>
              <w:rPr>
                <w:rFonts w:cs="Times New Roman"/>
                <w:bCs/>
                <w:sz w:val="28"/>
                <w:szCs w:val="28"/>
              </w:rPr>
              <w:t xml:space="preserve">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6086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3054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9408,8</w:t>
            </w:r>
          </w:p>
        </w:tc>
      </w:tr>
      <w:tr>
        <w:trPr>
          <w:trHeight w:val="604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щеобразовательным программам основного общего и среднего общего образования,</w:t>
            </w:r>
            <w:r>
              <w:rPr>
                <w:rFonts w:cs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eastAsia="ru-RU"/>
              </w:rPr>
              <w:t>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625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94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90,2</w:t>
            </w:r>
          </w:p>
        </w:tc>
      </w:tr>
      <w:tr>
        <w:trPr>
          <w:trHeight w:val="604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625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94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90,2</w:t>
            </w:r>
          </w:p>
        </w:tc>
      </w:tr>
      <w:tr>
        <w:trPr>
          <w:trHeight w:val="604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635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04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1,0</w:t>
            </w:r>
          </w:p>
        </w:tc>
      </w:tr>
      <w:tr>
        <w:trPr>
          <w:trHeight w:val="604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635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04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1,0</w:t>
            </w:r>
          </w:p>
        </w:tc>
      </w:tr>
      <w:tr>
        <w:trPr>
          <w:trHeight w:val="604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</w:t>
            </w:r>
            <w:r>
              <w:rPr>
                <w:rFonts w:cs="Times New Roman"/>
                <w:bCs/>
                <w:sz w:val="28"/>
                <w:szCs w:val="28"/>
              </w:rPr>
              <w:t>30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090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189,9</w:t>
            </w:r>
          </w:p>
        </w:tc>
      </w:tr>
      <w:tr>
        <w:trPr>
          <w:trHeight w:val="36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</w:t>
            </w:r>
            <w:r>
              <w:rPr>
                <w:rFonts w:cs="Times New Roman"/>
                <w:bCs/>
                <w:sz w:val="28"/>
                <w:szCs w:val="28"/>
              </w:rPr>
              <w:t>30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090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189,9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«Модернизация школьных систем образования» (капитальный ремонт и оснащение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)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</w:t>
            </w:r>
            <w:r>
              <w:rPr>
                <w:rFonts w:cs="Times New Roman"/>
                <w:bCs/>
                <w:sz w:val="28"/>
                <w:szCs w:val="28"/>
              </w:rPr>
              <w:t>75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9130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130,6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</w:t>
            </w:r>
            <w:r>
              <w:rPr>
                <w:rFonts w:cs="Times New Roman"/>
                <w:bCs/>
                <w:sz w:val="28"/>
                <w:szCs w:val="28"/>
              </w:rPr>
              <w:t>75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9130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130,6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355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735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86,6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355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735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86,6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1 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R3</w:t>
            </w:r>
            <w:r>
              <w:rPr>
                <w:rFonts w:cs="Times New Roman"/>
                <w:bCs/>
                <w:sz w:val="28"/>
                <w:szCs w:val="28"/>
              </w:rPr>
              <w:t xml:space="preserve">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8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Участие в осуществлении мероприятий по предупреждению дет-ского дорожно-транспортного травматизма на территории муниципальных образований Краснодарского кра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R3</w:t>
            </w: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24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8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R3</w:t>
            </w: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24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8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687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37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мероприятий программы, обеспечивающих население качественными услугам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687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37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82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85,7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82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85,7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23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404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1,3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23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404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1,3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Муниципальная программа "Строительство, содержание и ремонт объектов муниципальной собственности муниципального образования Павловский район"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 0 00 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604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604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вершенствование социальной инфраструктуры, улучшение эксплуатационных свойств объектов муниципальной собствен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604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Организация электро-, тепло-, газо- и водоснабжения населения, водоотведения,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создание условий по организации досуга и обеспечения жителей поселения, городского округа ус-лугами организации культуры либо по созданию условий для обес-печения поселений, входящих в состав муниципального района, услугами по организации досуга и услугами организаций культуры, обеспечение условий для развития физической культуры, создание условий для обеспечения услугами связи, развитие традиционного народного художественного твор-чества (поселения, района, округа) в части обеспечения комплексного развития сельских территор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3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576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604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3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576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604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4703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222,6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образования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4703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222,6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4683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796,9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4683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796,9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5171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201,7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5171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201,7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88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95,2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88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95,2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0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5,7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мероприятий программы, обеспечивающих население качественными услугам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0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5,7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0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5,7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20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5,7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олодежная политик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583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Дети Кубани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583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583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отдыха,  оздоровления, заня-тости детей, профилактика безнадзорности и беспризор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583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обес-печению отдыха детей в каникулярное время в профильных лагерях, организованных му-ниципальными общеобразовательными ор-ганизациями Краснодарского кра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631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583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631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583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4348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058,7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образования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0 </w:t>
            </w:r>
            <w:r>
              <w:rPr>
                <w:rFonts w:cs="Times New Roman"/>
                <w:bCs/>
                <w:sz w:val="28"/>
                <w:szCs w:val="28"/>
              </w:rPr>
              <w:t>00 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271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982,1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413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6,6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Федер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E</w:t>
            </w:r>
            <w:r>
              <w:rPr>
                <w:rFonts w:cs="Times New Roman"/>
                <w:bCs/>
                <w:sz w:val="28"/>
                <w:szCs w:val="28"/>
              </w:rPr>
              <w:t>В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86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6,6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E</w:t>
            </w:r>
            <w:r>
              <w:rPr>
                <w:rFonts w:cs="Times New Roman"/>
                <w:bCs/>
                <w:sz w:val="28"/>
                <w:szCs w:val="28"/>
              </w:rPr>
              <w:t>В5786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86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6,6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E</w:t>
            </w:r>
            <w:r>
              <w:rPr>
                <w:rFonts w:cs="Times New Roman"/>
                <w:bCs/>
                <w:sz w:val="28"/>
                <w:szCs w:val="28"/>
              </w:rPr>
              <w:t>В5786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86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6,6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1 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R3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-800</w:t>
            </w:r>
            <w:r>
              <w:rPr>
                <w:rFonts w:cs="Times New Roman"/>
                <w:bCs/>
                <w:sz w:val="28"/>
                <w:szCs w:val="28"/>
              </w:rPr>
              <w:t>,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Участие в осуществлении мероприятий по предупреждению дет-ского дорожно-транспортного травматизма на территории муниципальных образований Краснодарского кра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1 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R3 S24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-800</w:t>
            </w:r>
            <w:r>
              <w:rPr>
                <w:rFonts w:cs="Times New Roman"/>
                <w:bCs/>
                <w:sz w:val="28"/>
                <w:szCs w:val="28"/>
              </w:rPr>
              <w:t>,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1 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R3 S24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-800</w:t>
            </w:r>
            <w:r>
              <w:rPr>
                <w:rFonts w:cs="Times New Roman"/>
                <w:bCs/>
                <w:sz w:val="28"/>
                <w:szCs w:val="28"/>
              </w:rPr>
              <w:t>,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>00 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059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673,4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мероприятий программы, обеспечивающих население качественными услугам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>01 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059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673,4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59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776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140,4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59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525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131,1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59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716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979,9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59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2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,4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28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8,6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28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8,6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 дошкольных и общеобразовательных организациях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6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54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04,4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6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8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748,1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6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36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56,3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по управлению реализацие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25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22,1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беспечение деятельности управления образованием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25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22,1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25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22,1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46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28,5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20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6,4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,2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Дети Кубани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560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560,6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560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560,6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отдыха,  оздоровления, заня-тости детей, профилактика безнадзорности и беспризор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560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560,6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169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169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98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98,4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970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70,6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обес-печению отдыха детей в каникулярное время в профильных лагерях, организованных му-ниципальными общеобразовательными ор-ганизациями Краснодарского кра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631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391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91,6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631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,6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631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389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89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Муниципальная программа «Создание условий для обеспечения стабильной деятельности администрации, ее структурных подразделений и контрольно-счетной палаты муниципального образования Павловский район»            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текущей деятельности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Совершенствование механизмов управления развитием администрации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6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6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6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6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6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874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874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образования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874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874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мероприятий программы, обеспечивающих население качественными услугам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874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7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874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7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2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6,2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7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861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7,1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0315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315,1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 высших достиж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0315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315,1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0315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315,1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0315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315,1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0315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315,1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9109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109,7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9109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109,7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05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05,4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05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05,4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культуры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+11326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1597,3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474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600,5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474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600,5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Развитие культуры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474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600,5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вершенствование деятельности муниципальных учрежд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474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600,5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держание, организация и поддержка муниципальных учреждений, подведомственных управлению культуры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474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600,5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365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9973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365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9973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8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7,5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8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7,5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ультуры, кинематограф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852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996,8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572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703,1</w:t>
            </w:r>
          </w:p>
        </w:tc>
      </w:tr>
      <w:tr>
        <w:trPr>
          <w:trHeight w:val="410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культуры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522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653,1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деятельности муниципальных учрежд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522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53,1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, организация и поддержка муниципальных учреждений, подведомственных управлению культуры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522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53,1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61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292,9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161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292,9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2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</w:t>
            </w:r>
            <w:r>
              <w:rPr>
                <w:rFonts w:cs="Times New Roman"/>
                <w:bCs/>
                <w:sz w:val="28"/>
                <w:szCs w:val="28"/>
              </w:rPr>
              <w:t>5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60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0,2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2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</w:t>
            </w:r>
            <w:r>
              <w:rPr>
                <w:rFonts w:cs="Times New Roman"/>
                <w:bCs/>
                <w:sz w:val="28"/>
                <w:szCs w:val="28"/>
              </w:rPr>
              <w:t>5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60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0,2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одготовка, организация, проведение и оформление официальных культурно-массовых мероприят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рганизация и проведение мероприятий культурно-массовой направлен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2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2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2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Гармонизация межнациональных отношений и развитие национально-культурных традиций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20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20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здание благоприятной среды для комфортного проживания лиц различных национальностей на территории Павлоского район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20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20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20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280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293,7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Муниципальная программа «Развитие культуры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135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148,4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деятельности муниципальных учрежд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944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091,3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, организация и поддержка муниципальных учреждений, подведомственных управлению культуры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944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091,3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944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091,3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730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610,8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13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71,6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0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,9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ьные мероприятия по управлению реализацие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90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7,1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беспечение деятельности управления культуры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90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7,1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90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7,1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08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2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7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1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Информатизация администрации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6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6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6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6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7"/>
                <w:szCs w:val="27"/>
              </w:rPr>
              <w:t>Осуществление расходов по обеспечению оргтехникой, программным обеспечением, необходимых при осуществлении деятельности адмимнистрации и подведомственных учрежд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6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6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-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6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6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1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1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6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6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Муниципальная программа «Создание условий для обеспечения стабильной деятельности администрации, ее структурных подразделений и контрольно-счетной палаты муниципального образования Павловский район»            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3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,3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3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,3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текущей деятельности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3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,3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3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,3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3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,3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Совершенствование механизмов управления развитием администрации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6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6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6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6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Отдел по вопросам физической культуры и спорта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+9974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2948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974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948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7928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44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массовой физической культуры и спорта в Павловском районе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7928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44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7928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44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деятельности учреждений спортивной направленности, развитие физической культуры и спорт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7928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44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4906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34906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44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44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55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5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085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85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607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87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607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87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2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154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2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154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35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512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35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512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порт высших достиж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7511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7511,1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массовой физической культуры и спорта в Павловском районе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7511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7511,1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7511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7511,1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деятельности учреждений спортивной направленности, развитие физической культуры и спорт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47511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7511,1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9733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733,8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9733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733,8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0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0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607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87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7,5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607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87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7,5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2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69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69,8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2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69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69,8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35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12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2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35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12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2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91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96,9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массовой физической культуры и спорта в Павловском районе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79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79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отдела по вопросам физической культуры и спорта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2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79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2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79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2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7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69,5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2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3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5,4</w:t>
            </w:r>
          </w:p>
        </w:tc>
      </w:tr>
      <w:tr>
        <w:trPr>
          <w:trHeight w:val="265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2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Муниципальная программа «Создание условий для обеспечения стабильной деятельности администрации, ее структурных подразделений и контрольно-счетной палаты муниципального образования Павловский район»            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265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265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текущей деятельности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265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265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265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Совершенствование механизмов управления развитием администрации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,0</w:t>
            </w:r>
          </w:p>
        </w:tc>
      </w:tr>
      <w:tr>
        <w:trPr>
          <w:trHeight w:val="265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,0</w:t>
            </w:r>
          </w:p>
        </w:tc>
      </w:tr>
      <w:tr>
        <w:trPr>
          <w:trHeight w:val="265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,0</w:t>
            </w:r>
          </w:p>
        </w:tc>
      </w:tr>
      <w:tr>
        <w:trPr>
          <w:trHeight w:val="265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,0</w:t>
            </w:r>
          </w:p>
        </w:tc>
      </w:tr>
      <w:tr>
        <w:trPr>
          <w:trHeight w:val="265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,0</w:t>
            </w:r>
          </w:p>
        </w:tc>
      </w:tr>
      <w:tr>
        <w:trPr>
          <w:trHeight w:val="265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>Отдел по делам молодеж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+2098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099,3</w:t>
            </w:r>
          </w:p>
        </w:tc>
      </w:tr>
      <w:tr>
        <w:trPr>
          <w:trHeight w:val="265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2098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99,3</w:t>
            </w:r>
          </w:p>
        </w:tc>
      </w:tr>
      <w:tr>
        <w:trPr>
          <w:trHeight w:val="265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773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55,4</w:t>
            </w:r>
          </w:p>
        </w:tc>
      </w:tr>
      <w:tr>
        <w:trPr>
          <w:trHeight w:val="265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Молодежь района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743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25,4</w:t>
            </w:r>
          </w:p>
        </w:tc>
      </w:tr>
      <w:tr>
        <w:trPr>
          <w:trHeight w:val="265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743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25,4</w:t>
            </w:r>
          </w:p>
        </w:tc>
      </w:tr>
      <w:tr>
        <w:trPr>
          <w:trHeight w:val="265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743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25,4</w:t>
            </w:r>
          </w:p>
        </w:tc>
      </w:tr>
      <w:tr>
        <w:trPr>
          <w:trHeight w:val="265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43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25,4</w:t>
            </w:r>
          </w:p>
        </w:tc>
      </w:tr>
      <w:tr>
        <w:trPr>
          <w:trHeight w:val="265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84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80,5</w:t>
            </w:r>
          </w:p>
        </w:tc>
      </w:tr>
      <w:tr>
        <w:trPr>
          <w:trHeight w:val="265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558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44,9</w:t>
            </w:r>
          </w:p>
        </w:tc>
      </w:tr>
      <w:tr>
        <w:trPr>
          <w:trHeight w:val="265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265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Гармонизация межнациональных отношений и развитие национально-культурных традиций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20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20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здание благоприятной среды для комфортного проживания лиц различных национальностей на территории Павлоского район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20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20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20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25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43,9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7"/>
                <w:szCs w:val="27"/>
              </w:rPr>
              <w:t>Муниципальная программа «Молодежь района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2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2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спечение деятельности отдела по делам молодёж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2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2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2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2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2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2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2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Информатизация администрации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napToGrid w:val="false"/>
              <w:spacing w:before="0" w:after="28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12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+128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napToGrid w:val="false"/>
              <w:spacing w:before="0" w:after="28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12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28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+128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28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расходов по обеспечению оргтехникой, программным обеспечением, необходимых при осуществлении деятельности адмимнистрации и подведомственных учрежд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+128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napToGrid w:val="false"/>
              <w:spacing w:before="0" w:after="28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12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12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12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28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-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+128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28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1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1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+128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2"/>
              <w:spacing w:before="280" w:after="0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28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7"/>
                <w:szCs w:val="27"/>
              </w:rPr>
              <w:t xml:space="preserve">Муниципальная программа «Создание условий для обеспечения стабильной деятельности администрации, ее структурных подразделений и контрольно-счетной палаты муниципального образования Павловский район»            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9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9,2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9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9,2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7"/>
                <w:szCs w:val="27"/>
              </w:rPr>
              <w:t>Обеспечение текущей деятельности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9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9,2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9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9,2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79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9,2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Муниципальная программа «Совершенствование механизмов управления развитием администрации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5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5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5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5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5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-1625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625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1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ind w:left="-11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ind w:left="-11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rFonts w:ascii="Times New Roman" w:hAnsi="Times New Roman" w:eastAsia="Times New Roman" w:cs="Times New Roman"/>
      <w:b/>
      <w:sz w:val="28"/>
      <w:szCs w:val="20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  <w:jc w:val="left"/>
    </w:pPr>
    <w:rPr>
      <w:rFonts w:ascii="Times New Roman" w:hAnsi="Times New Roman" w:eastAsia="Arial Unicode MS" w:cs="Tahoma"/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Нормальный (таблица)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12">
    <w:name w:val=" Знак1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 Знак Знак3 Знак Знак Знак Знак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6">
    <w:name w:val="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311">
    <w:name w:val=" Знак Знак3 Знак Знак Знак Знак Знак Знак Знак Знак Знак Знак Знак Знак Знак Знак1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51:00Z</dcterms:created>
  <dc:creator>Черенкова</dc:creator>
  <dc:description/>
  <cp:keywords/>
  <dc:language>en-US</dc:language>
  <cp:lastModifiedBy>Бокий Т.Г.</cp:lastModifiedBy>
  <cp:lastPrinted>2022-12-15T10:49:00Z</cp:lastPrinted>
  <dcterms:modified xsi:type="dcterms:W3CDTF">2022-12-15T09:40:00Z</dcterms:modified>
  <cp:revision>8736</cp:revision>
  <dc:subject/>
  <dc:title>О краевом бюджете на 2012 год и</dc:title>
</cp:coreProperties>
</file>